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  <w:r>
        <w:rPr>
          <w:szCs w:val="28"/>
        </w:rPr>
        <w:t>от  25.11.2016   № 117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17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9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02"/>
        <w:gridCol w:w="602"/>
        <w:gridCol w:w="640"/>
        <w:gridCol w:w="1443"/>
        <w:gridCol w:w="702"/>
        <w:gridCol w:w="1278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37,5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20,9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50,8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29,2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 финансово-бюджетного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30,3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27,7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Обеспечение осуществления 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существлению 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точнение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проведение мероприятий по уточнению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ценке имущества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ационное обеспечение и сопровождение деятельности органов муниципальной власт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оступа к информации о деятельности органов местного самоуправления с использованием периодических печатных изданий и телеви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ирование населения о деятельности органов мест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ддержка и развитие кубанского казачества в Стародеревянковском сельском поселении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4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7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73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противоэпизоотических мероприят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мероприятий по уничтожению американской белой бабочки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28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28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2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2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2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2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6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26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26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держание автомобильных дорог местного знач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26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26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землеустройства и землеполь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715,7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85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85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5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вод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5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5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05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газ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тепл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730,7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730,7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3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3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3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3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4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4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4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34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Ликвидация стихийных свалок на территории Стародеревянковского сельского посе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1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1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существление мероприятий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Благоустройство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42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благоустройств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42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других мероприятий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42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442,9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8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еализации молодежной полит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139,5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070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070,7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918,9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луб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918,9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882,6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82,6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08,5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08,5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7,8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7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6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61,8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75,6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5,6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,2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,2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,  направленные на развитие культуры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3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ероприятия по проведению праздничных дней и памятных дат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68,8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68,8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68,8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68,8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68,8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31,6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4,2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szCs w:val="28"/>
              </w:rPr>
              <w:t>16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szCs w:val="28"/>
              </w:rPr>
              <w:t>16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вышение эффективности работы органов местного самоуправления Стародеревянковского сельского поселения по решению вопросов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Осуществление мероприятий по социальному обеспечению и иным выплатам населению, находящихся в трудной жизненной ситуац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0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6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65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6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развитию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укреплению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существление мероприятий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Обслуживание государственного внутреннего и муниципального долга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37,5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Style14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5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45:00Z</dcterms:created>
  <dc:creator>User</dc:creator>
  <dc:description/>
  <cp:keywords/>
  <dc:language>en-US</dc:language>
  <cp:lastModifiedBy>User</cp:lastModifiedBy>
  <cp:lastPrinted>2016-10-26T14:20:00Z</cp:lastPrinted>
  <dcterms:modified xsi:type="dcterms:W3CDTF">2017-01-25T10:33:00Z</dcterms:modified>
  <cp:revision>16</cp:revision>
  <dc:subject/>
  <dc:title>ПРИЛОЖЕНИЕ № 6</dc:title>
</cp:coreProperties>
</file>